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Василенко М.І.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нці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Василенко Михайла Іван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6000 га (0,2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35 га для ведення особистого селянського господарства) в селі Кудринці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0 га гр.Василенко Михайлу Івановичу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І.Франка,1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35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Кудринці урочище «За селом»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Василенко Михайлу Іван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53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