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регламенту  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підпункту 1 пункту 1 статті 26, статті 59 Закону України «Про місцеве самоврядування в Україні», Мельнице-Подільська селищна рад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1.</w:t>
        <w:tab/>
        <w:t xml:space="preserve">Затвердити регламент Мельнице-Подільської селищної ради. (Регламент додається.)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>Дане рішення про затвердження регламенту Мельнице-Подільської селищної ради  оприлюднити на офіційному веб-сайті Мельнице-Подільської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:                               підпис              В.В.Боднарч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37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11T14:17:00Z</dcterms:modified>
  <cp:revision>1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