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</w:t>
      </w:r>
      <w:r>
        <w:rPr>
          <w:sz w:val="28"/>
          <w:lang w:val="uk-UA"/>
        </w:rPr>
        <w:t xml:space="preserve"> </w:t>
      </w:r>
      <w:r>
        <w:rPr>
          <w:sz w:val="28"/>
        </w:rPr>
        <w:t>встановлення меж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емельн</w:t>
      </w:r>
      <w:r>
        <w:rPr>
          <w:sz w:val="28"/>
          <w:lang w:val="uk-UA"/>
        </w:rPr>
        <w:t>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ки в натурі (на місцевості)  гр.Міневській  Ганні Василі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 смт.Мельниця-Подільська    та   передачу   даної    земель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ки 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Міневської Ганни Васи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0956 га (0,0956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1 : 0438    в смт.Мельниця-Подільська вулиця Гагаріна,16 Борщівського району 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0956 га (0,0956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1 : 0438  </w:t>
      </w:r>
      <w:r>
        <w:rPr>
          <w:sz w:val="28"/>
          <w:lang w:val="uk-UA"/>
        </w:rPr>
        <w:t>гр.Міневській Ганні Василівні</w:t>
      </w:r>
      <w:r>
        <w:rPr>
          <w:sz w:val="28"/>
          <w:szCs w:val="28"/>
          <w:lang w:val="uk-UA"/>
        </w:rPr>
        <w:t xml:space="preserve"> в смт.Мельниця-Подільська вулиця Гагаріна,16 Борщівського району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Міневській Ганні Василівні</w:t>
      </w:r>
      <w:r>
        <w:rPr>
          <w:sz w:val="28"/>
          <w:szCs w:val="28"/>
          <w:lang w:val="uk-UA"/>
        </w:rPr>
        <w:t xml:space="preserve"> безоплатно у власність  земельну  ділянку загальною площею 0,0956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0956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кадастровим номером 6120855400 : 02 : 001 : 0438 по вулиці Гагаріна,16 в смт.Мельниця-Подільська Борщівського район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Міневській Ганні Василівні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1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5:5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1:00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