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Костів Ганни Пет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. Вільховець Борщівського району Костів Ганни Петрівни про вилучення з її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 району Костів Ганні  Петрівні право користування земельними  ділянками  загальною площею  0.70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 урочище « Торкотина « Борщівського району  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5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ського « Борщівського район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5:00Z</dcterms:modified>
  <cp:revision>4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