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ДРУГ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ід  15 грудня  2020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старости Устянського </w:t>
      </w:r>
    </w:p>
    <w:p>
      <w:pPr>
        <w:pStyle w:val="Normal"/>
        <w:rPr/>
      </w:pPr>
      <w:r>
        <w:rPr>
          <w:sz w:val="28"/>
          <w:lang w:val="uk-UA"/>
        </w:rPr>
        <w:t>старостинського округу № 9 Мельнице-Подільськ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Розглянувши пропозицію Мельнице-Подільського селищного голови Боднарчука Володимира Васильовича, керуючись статтями 10, 14, 15 Закону України «Про службу в органах місцевого самоврядування», частиною 1 статті 54-1, статтею 59 Закону України «Про місцеве самоврядування в Україні»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 Затвердити Маруневич Василь Іванович на посаду старости Устянського старостинського округу № 9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своїти Маруневичу Василю Івановичу 13 ранг посадової особи місцевого самоврядування в межах шостої  категорії посад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цього рішення покласти на постійну комісію Мельнице-Подільської селищної ради з питань прав людини, законності, депутатської діяльності,  етики та регламент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:                                      підпис                                  В.В.Боднарчук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Блокування тексту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ind w:right="-509" w:hanging="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5:18:00Z</dcterms:created>
  <dc:creator>х</dc:creator>
  <dc:description/>
  <cp:keywords/>
  <dc:language>en-US</dc:language>
  <cp:lastModifiedBy>User</cp:lastModifiedBy>
  <cp:lastPrinted>2020-10-23T13:17:00Z</cp:lastPrinted>
  <dcterms:modified xsi:type="dcterms:W3CDTF">2020-12-11T12:56:00Z</dcterms:modified>
  <cp:revision>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