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 Галин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Голуб Галини Васи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олуб Галині Васи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 Галині Васи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8:58:00Z</dcterms:modified>
  <cp:revision>1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