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</w:t>
      </w:r>
      <w:r>
        <w:rPr>
          <w:b/>
          <w:sz w:val="28"/>
          <w:lang w:val="uk-UA"/>
        </w:rPr>
        <w:t>ПЯТДЕСЯТЬ   ТРЕТЯ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               2019</w:t>
      </w:r>
      <w:r>
        <w:rPr>
          <w:sz w:val="28"/>
          <w:lang w:val="uk-UA"/>
        </w:rPr>
        <w:t xml:space="preserve"> року                                                      №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 Баранюк Василю Петрович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вернення гр. Баранюк Василь Петрович    , жителю с. Вільховець про надання дозволу на виготовлення технічної документації із землеустрою щодо встановлення  меж земельних ділянок в натурі (на місцевості) у власність загальною площею 0.2900 га в т.ч. (0.2500 га для будівництва і обслуговування житлового будинку господарських будівель та споруд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В с. Вільховець вулиця Подільська , 29  Борщівського району в межах населеного пункту , 0.0400 га для ведення особистого селянського господарства в с. Вільховець вулиця Подільська  Борщівського району в межах населеного пункту 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lang w:val="uk-UA"/>
        </w:rPr>
        <w:t>1.</w:t>
      </w:r>
      <w:r>
        <w:rPr>
          <w:sz w:val="28"/>
          <w:szCs w:val="28"/>
          <w:lang w:val="uk-UA"/>
        </w:rPr>
        <w:t>Надати гр. Баранюк Василю Петровичу дозвіл на виготовлення технічної документації із землеустрою щодо встановлення  меж земельних ділянок в натурі (на місцевості) у власність загальною площею 0.2900 га в т. 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 0,2500 га для будівництва  і обслуговування житлового будинку господарських будівель та споруд в с. Вільховець вулиця Подільська , 29 Борщівського району в межах населеного пункту  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0400 га для  ведення особистого селянського господарства в с. Вільховець вулиця Подільська Борщівського району в межах населеного пункт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Гр. Баранюк Василю Петр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38:00Z</dcterms:created>
  <dc:creator>х</dc:creator>
  <dc:description/>
  <cp:keywords/>
  <dc:language>en-US</dc:language>
  <cp:lastModifiedBy>oimogv</cp:lastModifiedBy>
  <cp:lastPrinted>2018-04-12T09:44:00Z</cp:lastPrinted>
  <dcterms:modified xsi:type="dcterms:W3CDTF">2019-10-10T22:16:00Z</dcterms:modified>
  <cp:revision>1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