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 вересня               </w:t>
      </w:r>
      <w:r>
        <w:rPr>
          <w:sz w:val="28"/>
          <w:lang w:val="uk-UA"/>
        </w:rPr>
        <w:t xml:space="preserve"> 2020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Борщівському РАЙСТ.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Борщівського районного споживчого товариства  про надання дозволу на виготовлення технічної документації із землеустрою щодо встановлення  меж земельної ділянки в натурі (на місцевості)  площею 0,184 га (0,184 га для обслуговування Гастроному та їдальні «Галичанка» в смт.Мельниця-Подільська площа Галицька,39 Борщівського району в межах населеного пункту )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Борщівському районному споживчому товариству дозвіл на виготовлення технічної документації із землеустрою щодо встановлення  меж земельної ділянки в натурі (на місцевості) площею 0,184 га ( 0,184 га для обслуговування Гастроному та їдальні «Галичанка» в смт.Мельниця-Подільська площа Галицька,39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Борщівському районному споживчому товариств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2:00Z</dcterms:created>
  <dc:creator>х</dc:creator>
  <dc:description/>
  <cp:keywords/>
  <dc:language>en-US</dc:language>
  <cp:lastModifiedBy>Користувач Windows</cp:lastModifiedBy>
  <cp:lastPrinted>2020-09-01T18:16:00Z</cp:lastPrinted>
  <dcterms:modified xsi:type="dcterms:W3CDTF">2020-09-04T14:43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