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  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Федорів Галині Іванівні</w:t>
      </w:r>
      <w:r>
        <w:rPr>
          <w:szCs w:val="28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Федорів Галини Іванівни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55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Лугова , 7 Борщівського району в межах населеного пункту ; 0.0800  га для ведення  особистого селянського господарства в селі Вільховець вул.. Лугова 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3700 га для ведення особистого селянського господарства в селі Вільховець урочище « Від Мельниці «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2000 га</w:t>
      </w:r>
      <w:r>
        <w:rPr>
          <w:lang w:val="uk-UA"/>
        </w:rPr>
        <w:t xml:space="preserve"> для ведення</w:t>
      </w:r>
      <w:r>
        <w:rPr>
          <w:sz w:val="28"/>
          <w:szCs w:val="28"/>
          <w:lang w:val="uk-UA"/>
        </w:rPr>
        <w:t xml:space="preserve"> особистого селянського господарства в селі Вільховець  урочище « Біля Мартинюк «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6500 га для ведення особистого селянського господарства в селі Вільховець урочище « Біля Криськів «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Федорів Галині Іванівні жительці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55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Лугова , 7 Борщівського району в межах населеного пункту; 0.0800 га для ведення особистого селянського господарства в селі Вільховець вул. Лугова  Борщівського району в межах населеного  пункту ; 0.3700 га для ведення особистого селянського господарства в с. Вільховець урочище « Від Мельниці « Борщівського району в межах населеного пункту 0.2000 га для ведення особистого селянського господарства в селі Вільховець урочище « Біля Мартинюк  « Борщівського району в межах населеного пункту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6500 га для ведення особистого селянського господарства в селі Вільховець урочище « Біля Криськів « Борщівського району в межах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  Гр. Федорів Галині Іван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20:00Z</dcterms:modified>
  <cp:revision>3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