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Данилюк Роману Васильовичу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Устя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Данилюк Романа Василь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5000 га (0,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5000 га гр.Данилюк Роману Василь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5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Данилюк Роману Василь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7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