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 xml:space="preserve">ПРОЕКТ                                                        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07 листопада       2019 року                                                          №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акту встановлення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ня меж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ки села Білівці  Івасюк Ольги Миколаїв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Акт встановлення та узгодження меж земельної ділянки жительки села Білівці Івасюк Ольги Миколаївни від  04 листопада 2019 року складений постійною комісією з питань містобудування, будівництва, земельних відносин та охорони навколишнього природного середовища, при селищній раді, керуючись ст.12 Земельного Кодексу України та   Законом України  «Про місцеве самоврядування в Україні», Мельнице-Подільська селищна рада,   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Затвердити Акт встановлення та узгодження  меж земельної ділянки жительки села Білівці  Івасюк Ольги Миколаївни від  04 листопада 2019 року.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Акт додається.)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Мельнице-Подільському селищному голові підписати акт встановлення та узгодження меж земельної ділянки і технічну документацію із землеустрою щодо встановлення меж земельної ділянки в натурі (на місцевості) жительки села Білівці Івасюк Ольги Миколаївни.</w:t>
      </w:r>
    </w:p>
    <w:p>
      <w:pPr>
        <w:pStyle w:val="Normal"/>
        <w:ind w:right="-499" w:hanging="0"/>
        <w:jc w:val="both"/>
        <w:rPr/>
      </w:pPr>
      <w:r>
        <w:rPr>
          <w:sz w:val="28"/>
          <w:szCs w:val="28"/>
          <w:lang w:val="uk-UA"/>
        </w:rPr>
        <w:t>3.Контроль за виконанням цього рішення покласти на постійну комісію при селищній раді з питань містобудування,будівництва,земельних відносин та охорони навколишнього природного середовища .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01:00Z</dcterms:created>
  <dc:creator>Admin</dc:creator>
  <dc:description/>
  <cp:keywords/>
  <dc:language>en-US</dc:language>
  <cp:lastModifiedBy>Home</cp:lastModifiedBy>
  <cp:lastPrinted>2019-10-31T15:05:00Z</cp:lastPrinted>
  <dcterms:modified xsi:type="dcterms:W3CDTF">2019-10-31T13:06:00Z</dcterms:modified>
  <cp:revision>4</cp:revision>
  <dc:subject/>
  <dc:title>                                                                                           </dc:title>
</cp:coreProperties>
</file>