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ТДЕСЯТ ТРЕТЯ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их</w:t>
      </w:r>
      <w:r>
        <w:rPr>
          <w:sz w:val="28"/>
          <w:lang w:val="uk-UA"/>
        </w:rPr>
        <w:t xml:space="preserve"> ділянок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гр. Стадничук Ігору Івановичу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Михайлівка,  та   передачу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аних земельних 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Стадничук Ігора Івановича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их ділянок в натурі (на місцевості) у власність площею 1,0519 га, а саме (0,3508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84200 : 03 : 001 : 0010,  в с. Михайлівка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3509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84200 : 03 : 001 : 0011,  в с. Михайлівка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3502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за кадастровим номером 6120884200 : 03 : 001 : 0012,  в с. Михайлівка, в межах населеного пункту), та передачу безоплатно у власність,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342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0519 га, а саме (0,3508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84200 : 03 : 001 : 0010,  в с. Михайлівка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3509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84200 : 03 : 001 : 0011,  в с. Михайлівка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3502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за кадастровим номером 6120884200 : 03 : 001 : 0012,  в с. Михайлівка, в межах населеного пункту), гр. Стадничук Ігору Івановичу. 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, Стадничук Ігору Івановичу  безоплатно у власність  земельні  ділянки площею </w:t>
      </w:r>
      <w:r>
        <w:rPr>
          <w:sz w:val="28"/>
          <w:lang w:val="uk-UA"/>
        </w:rPr>
        <w:t>1,0519 га, а саме (0,3508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84200 : 03 : 001 : 0010,  в с. Михайлівка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3509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84200 : 03 : 001 : 0011,  в с. Михайлівка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3502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84200 : 03 : 001 : 0012,  в с. Михайлівка, в межах населеного пункту).</w:t>
      </w:r>
    </w:p>
    <w:p>
      <w:pPr>
        <w:pStyle w:val="Normal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і ділянки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3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 Стадничук Ігору Івановичу,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Верхний колонтитул Знак1"/>
    <w:qFormat/>
    <w:rPr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7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59:00Z</dcterms:created>
  <dc:creator>х</dc:creator>
  <dc:description/>
  <cp:keywords/>
  <dc:language>en-US</dc:language>
  <cp:lastModifiedBy>Admin</cp:lastModifiedBy>
  <cp:lastPrinted>2019-07-22T14:09:00Z</cp:lastPrinted>
  <dcterms:modified xsi:type="dcterms:W3CDTF">2019-10-23T10:05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