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07       листопада 2019 року                                                           №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, загальною площею 0,0699 га за кадастровим номером 6120855400:02:002: 0165, яка знаходиться в смт.Мельниця-Подільська Борщівського району Тернопільської області, із земель запасу на дві земельні ділянки площами по  0,03495  га ;   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7:00Z</dcterms:created>
  <dc:creator>х</dc:creator>
  <dc:description/>
  <cp:keywords/>
  <dc:language>en-US</dc:language>
  <cp:lastModifiedBy>Home</cp:lastModifiedBy>
  <cp:lastPrinted>2019-09-25T16:00:00Z</cp:lastPrinted>
  <dcterms:modified xsi:type="dcterms:W3CDTF">2019-11-01T13:37:00Z</dcterms:modified>
  <cp:revision>6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