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Б’ялковському Степану Михайл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Б’ялковського Степана Михайловича 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’ялковському Степану Михайл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’ялковському Степану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7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8:57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