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ПЯТДЕСЯТЬ  ТРЕТЯ  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/>
        <w:t xml:space="preserve"> </w:t>
      </w:r>
      <w:r>
        <w:rPr>
          <w:szCs w:val="28"/>
        </w:rPr>
        <w:t xml:space="preserve">Від                      </w:t>
      </w:r>
      <w:r>
        <w:rPr/>
        <w:t>201</w:t>
      </w:r>
      <w:r>
        <w:rPr>
          <w:lang w:val="uk-UA"/>
        </w:rPr>
        <w:t>9</w:t>
      </w:r>
      <w:r>
        <w:rPr/>
        <w:t xml:space="preserve"> року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мельною ділянкою жительки  с.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 Возняк Ярослави Дмитрів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дійснюючи повноваження в галузі земельних  відносин до ст.. 33 Закону України « Про місцеве самоврядування в Україні « , та керуючись ст.12 141 та п. 12 перехідних положень Земельного Кодексу України , розглянувши звернення жительки с. Вільховець Борщівського району Возняк Ярослави Дмитрівни про вилучення з її користування земельних ділянок 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я – Под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lang w:val="uk-UA"/>
        </w:rPr>
        <w:t xml:space="preserve">  </w:t>
      </w:r>
      <w:r>
        <w:rPr>
          <w:sz w:val="36"/>
          <w:lang w:val="uk-UA"/>
        </w:rPr>
        <w:t>В И Р І Ш И Л А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6"/>
          <w:lang w:val="uk-UA"/>
        </w:rPr>
        <w:t xml:space="preserve">         </w:t>
      </w:r>
      <w:r>
        <w:rPr>
          <w:sz w:val="28"/>
          <w:szCs w:val="28"/>
          <w:lang w:val="uk-UA"/>
        </w:rPr>
        <w:t>Припинити жительці села Вільховець Борщівського  району Возняк Ярославі Дмитрівні право користування земельними  ділянками  загальною площею  0.3500 га в т.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3500 га для ведення особистого селянського господарства в селі Вільховець урочище « Від Мельниці « Борщівського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 -  Поділь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Боднарчук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200 га для ведення особистого селянського господарства в селі Ві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 в межах населеного пункт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000 га для ведення особистого селянського господарства в с. Вільховець  Борщівського району в межах населеного пункт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45:00Z</dcterms:created>
  <dc:creator>х</dc:creator>
  <dc:description/>
  <cp:keywords/>
  <dc:language>en-US</dc:language>
  <cp:lastModifiedBy>oimogv</cp:lastModifiedBy>
  <cp:lastPrinted>2018-04-12T09:50:00Z</cp:lastPrinted>
  <dcterms:modified xsi:type="dcterms:W3CDTF">2019-10-31T12:06:00Z</dcterms:modified>
  <cp:revision>40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