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у Віталію Іва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Гуменюка Віталія Івановича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уменюку Віталію Ів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у Віталію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2T12:13:00Z</dcterms:modified>
  <cp:revision>2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