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</w:t>
      </w:r>
      <w:r>
        <w:rPr>
          <w:b/>
          <w:sz w:val="28"/>
          <w:lang w:val="uk-UA"/>
        </w:rPr>
        <w:t>ПЯТДЕСЯТЬ ТРЕТЯ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                       2019</w:t>
      </w:r>
      <w:r>
        <w:rPr>
          <w:sz w:val="28"/>
          <w:lang w:val="uk-UA"/>
        </w:rPr>
        <w:t xml:space="preserve"> року                                                   №  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Про  надання   </w:t>
      </w:r>
      <w:r>
        <w:rPr>
          <w:b w:val="false"/>
          <w:color w:val="C00000"/>
        </w:rPr>
        <w:t>дозволу</w:t>
      </w:r>
      <w:r>
        <w:rPr>
          <w:b w:val="false"/>
        </w:rPr>
        <w:t xml:space="preserve">  на  виготовлення технічної</w:t>
        <w:tab/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окументанції  із  землеустрою щодо</w:t>
      </w:r>
      <w:r>
        <w:rPr/>
        <w:t xml:space="preserve"> </w:t>
      </w:r>
      <w:r>
        <w:rPr>
          <w:b w:val="false"/>
        </w:rPr>
        <w:t xml:space="preserve"> встановлення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меж земельних  ділянок в натурі (на місцевості) у власність 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жителю с. Рихта Камянець – Подільського району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Марчак Євгену Володимировичу.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</w:t>
      </w:r>
    </w:p>
    <w:p>
      <w:pPr>
        <w:pStyle w:val="Heading1"/>
        <w:ind w:right="-186" w:hanging="0"/>
        <w:rPr/>
      </w:pPr>
      <w:r>
        <w:rPr>
          <w:b w:val="false"/>
        </w:rPr>
        <w:t xml:space="preserve">              </w:t>
      </w:r>
      <w:r>
        <w:rPr>
          <w:b w:val="false"/>
        </w:rPr>
        <w:t>Розглянувши звернення гр. Марчак Євгена Володимировича жителя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с. Рихта Камянець – Подільського району про надання дозволу на виготовлення технічної документації із землеустрою щодо встановлення  меж земельних  ділянок в натурі (на місцевості) у власність загальною площею  0,3500  з них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( 0.1200 га  для будівництва і обслуговування житлового будинку господарських будівель та споруд  в селі  Дзвенигород вулиця Ринкова , 57  Борщівського району в межах населеного пункту , 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0.2300га для ведення особистого селянського господарства в селі Дзвенигород  урочище « Савич « Борщівського  району в межах населеного пункту ) ,  керуючись ст.ст. 12, 118, 121 Земельного кодексу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</w:t>
      </w:r>
      <w:r>
        <w:rPr>
          <w:sz w:val="36"/>
          <w:lang w:val="uk-UA"/>
        </w:rPr>
        <w:t xml:space="preserve">В И Р І Ш И Л А 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дати гр . Марчак Євгену Володимировичу  жителю  с. Рихта Камянець – Подільського району дозвіл на виготовлення технічної документації із землеустрою щодо встановлення  меж земельної ділянки в натурі (на місцевості) у власність загальною площею 0,3500 га (0.1200 га для будівництва і обслуговування житлового будинку господарських будівель та споруд в селі Дзвенигород вулиця Ринкова , 57  Борщівського   району  в межах населеного пункту ; 0.2300 га для ведення особистого селянського господарства в селі Дзвенигород урочище « Савичі «  Борщівського району в межах населеного пункту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2.Гр. Марчак Євгену Володимировичу розробити технічну документацію землеустрою щодо встановлення меж земельної ділянки в натурі (на місцевості) та подати на затвердження в установленому поряд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7:33:00Z</dcterms:created>
  <dc:creator>х</dc:creator>
  <dc:description/>
  <cp:keywords/>
  <dc:language>en-US</dc:language>
  <cp:lastModifiedBy>oimogv</cp:lastModifiedBy>
  <cp:lastPrinted>2018-05-03T11:29:00Z</cp:lastPrinted>
  <dcterms:modified xsi:type="dcterms:W3CDTF">2019-10-10T20:21:00Z</dcterms:modified>
  <cp:revision>17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