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апик Лесі Іва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Цапик Лесі Іван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Цапик Лесі Іван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апик Лесі Іван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44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7:11:00Z</dcterms:modified>
  <cp:revision>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