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Мищій Марії Василівни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Мищій Марії Васил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81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000 га для будівництва і обслуговування  житлового будинку господарських будівель та споруд в селі Вільховець  вулиця Подільська , 22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25</w:t>
      </w:r>
      <w:r>
        <w:rPr>
          <w:b w:val="false"/>
        </w:rPr>
        <w:t>00 га для ведення особистого селянського господарства в селі Вільховець</w:t>
      </w:r>
    </w:p>
    <w:p>
      <w:pPr>
        <w:pStyle w:val="Heading1"/>
        <w:ind w:right="-186" w:hanging="0"/>
        <w:rPr/>
      </w:pPr>
      <w:r>
        <w:rPr>
          <w:b w:val="false"/>
        </w:rPr>
        <w:t>Урочище « Біля Криськів «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4000 га для ведення особистого селянського господарства в селі  Вільховець урочище « Біля Криськів « Борщівського району в межах населеного пункту </w:t>
      </w:r>
    </w:p>
    <w:p>
      <w:pPr>
        <w:pStyle w:val="Heading1"/>
        <w:ind w:right="-186" w:hanging="0"/>
        <w:rPr/>
      </w:pPr>
      <w:r>
        <w:rPr/>
        <w:t>0.5600 га для ведення особистого селянського господарства в селі Вільховець Урочище « Біля Криськів « Борщівського району в межах населеного пункту ,</w:t>
      </w:r>
    </w:p>
    <w:p>
      <w:pPr>
        <w:pStyle w:val="Heading1"/>
        <w:ind w:right="-186" w:hanging="0"/>
        <w:rPr/>
      </w:pPr>
      <w:r>
        <w:rPr/>
        <w:t xml:space="preserve">0.4000 га для ведення особистого селянського господарства в селі Вільховець  Урочище  « Біля Мартинюк«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Мищій Марії Василівні  жительці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81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000 га для будівництва і обслуговування житлового будинку господарських будівель та споруд в селі Вільховець вулиця  Подільська , 22 Борщівського району  в межах населеного пункту , 0.2500 га для ведення особистого селянського господарства в селі Вільховець урочище « Біля Криські «  Борщівського району  в межах населекного пункту ; 0.4000 га для ведення особистого селянського господарства  в селі Вільховець урочищ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Біля Криськів « Борщівського району в межах населеного пункту 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5600 га для ведення особистого селянського господарства в с. Вільховець урочище « Біля Криськів  « Борщівського району в межах населеного пункт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4000 га для ведення особистого селянського господарства в селі Вільховець урочище « Біля Мартинюк  «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ищій Марії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3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