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 меж 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місцевості)  у власність  гр.Чепесюк З.В.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строве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Чепесюк Зоряни Валерії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35 га (1,00</w:t>
      </w:r>
      <w:r>
        <w:rPr>
          <w:sz w:val="28"/>
          <w:szCs w:val="28"/>
          <w:lang w:val="uk-UA"/>
        </w:rPr>
        <w:t xml:space="preserve"> га для ведення особистого селянського господарства та 0,35 га для ведення особистого селянського господарства) в селі Дністрове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35 га гр.Чепесюк Зоряні Валеріївні </w:t>
      </w:r>
      <w:r>
        <w:rPr>
          <w:sz w:val="28"/>
          <w:szCs w:val="28"/>
          <w:lang w:val="uk-UA"/>
        </w:rPr>
        <w:t>в селі Дністрове Борщівського району в межах населеного пункту, а саме: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1,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35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Чепесюк Зоряні Валерії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4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14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