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tabs>
          <w:tab w:val="left" w:pos="2190" w:leader="none"/>
          <w:tab w:val="center" w:pos="4153" w:leader="none"/>
          <w:tab w:val="center" w:pos="4610" w:leader="none"/>
          <w:tab w:val="right" w:pos="8306" w:leader="none"/>
        </w:tabs>
        <w:ind w:right="360" w:hanging="0"/>
        <w:rPr/>
      </w:pPr>
      <w:r>
        <w:rPr>
          <w:b/>
          <w:sz w:val="32"/>
          <w:lang w:val="uk-UA"/>
        </w:rPr>
        <w:tab/>
        <w:tab/>
        <w:t xml:space="preserve">   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ПЯТДЕСЯТЬ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. Зелене Яковенко Михайлу Василь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Яковенко Михайла Васильовича жителя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Зелене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7700  га з них :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(0.2500 га для будівництва і обслуговування житлового будинку господарських будівель та споруд в селі Зелене вулиця Лесі Українки , 2а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.0900 га для </w:t>
      </w:r>
      <w:r>
        <w:rPr>
          <w:sz w:val="28"/>
          <w:szCs w:val="28"/>
        </w:rPr>
        <w:t xml:space="preserve">ведення особистого селянського господарства в с Зелене  </w:t>
      </w:r>
      <w:r>
        <w:rPr>
          <w:sz w:val="28"/>
          <w:szCs w:val="28"/>
          <w:lang w:val="uk-UA"/>
        </w:rPr>
        <w:t>вулиця Лесі Українки , 2а</w:t>
      </w:r>
      <w:r>
        <w:rPr>
          <w:sz w:val="28"/>
          <w:szCs w:val="28"/>
        </w:rPr>
        <w:t xml:space="preserve"> Борщівського району в межах населеного пун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>0.4300 га для ведення  особистого селянського господарства в селі Зелене урочище « Коло Короленка 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рщівського району в 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700 га для ведення особистого селянського господарства в с. Зелене урочище « Парники « Борщівського району в межах населеного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. Яковенко Михайлу Васильовичу жителю  с. Зелене 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7700 га в т. ч. ( 0.2500 га для будівництва і обслуговування житлового будинку господарських будівель та споруд в селі Зелене  вулиця  Лесі Українки, 2 а Борщівського району в межах населеного пункту , 0.0900 га для ведення особистого селянського господарства в селі Зелене урочище вул.. Лесі Українки ,2а Борщівського району 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4300 га для ведення особистого селянського господарства  в селі Зеле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ще « Коло Короленка« Борщівського району в межах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700 га для ведення особистого селянського господарства в селі Зелене урочище « Парники « 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Яковенко Михайлу Василь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24:00Z</dcterms:modified>
  <cp:revision>2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