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в  натурі  (на  місцевості)  у  власність  гр.Колодрубському Назару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етровичу </w:t>
      </w:r>
      <w:r>
        <w:rPr>
          <w:sz w:val="28"/>
          <w:szCs w:val="28"/>
          <w:lang w:val="uk-UA"/>
        </w:rPr>
        <w:t>в  селі Устя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Колодрубського Назара Петр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2300 га (1,2300 га для ведення особистого селянського господарства в селі Устя</w:t>
      </w:r>
      <w:r>
        <w:rPr>
          <w:sz w:val="28"/>
          <w:szCs w:val="28"/>
          <w:lang w:val="uk-UA"/>
        </w:rPr>
        <w:t xml:space="preserve"> 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1,2300 га гр.Колодрубському Назару Петр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,23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ведення особистого селянського господарства в селі  Устя 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Колодрубському Назару Петр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22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1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