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жительці  с. Вільховець Костів Ганні Петрівні 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Костів Ганни Петрівни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1000 га в т. ч.  ( 0.10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елі Вільховець вул. Подільська , 31 Борщівського району в межах населеного пункту 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остів Ганні Петрі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1000  га в т. ч. ( 0.10500 га для будівництва і обслуговування житлового будинку господарських будівель та споруд в селі Вільховець вул. Подільська , 31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Костів Ганні Петр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3:00Z</dcterms:modified>
  <cp:revision>3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