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    ВОСЬМ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10 вересня                 2020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ела Зелене Боднарчук Михайлу Іван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Боднарчук Михайла Івановича, жителя села Зелене 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2,0000 га (2,0000 га для ведення  особистого селянського господарства ,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Боднарчук Михайлу Івановичу жителю села Зелене Борщівського району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 2,00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,0000 га  для ведення особистого селянського господарства) на території Мельнице-Под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Боднарчук Михайлу Іван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2:00Z</dcterms:created>
  <dc:creator>х</dc:creator>
  <dc:description/>
  <cp:keywords/>
  <dc:language>en-US</dc:language>
  <cp:lastModifiedBy>Користувач Windows</cp:lastModifiedBy>
  <cp:lastPrinted>2020-05-08T18:22:00Z</cp:lastPrinted>
  <dcterms:modified xsi:type="dcterms:W3CDTF">2020-09-07T07:44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