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ПЯТДЕСЯТ  ТРЕТЯ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07 листопада  2019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Положення про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го етнографічного фестивал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арви Поділля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з метою виховання почуття єдності у жителів Мельнице-Подільської селищної ради (ОТГ), практичного ознайомлення  населення з прекрасними народними традиціями, пошуку здібних, обдарованих, талановитих особистостей, розвитку туристичної галузі  Мельнице-Подільської ОТГ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атвердити Положення про проведення щорічного етнографічного фестивалю «Барви Поділля.» (Додаток № 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 начальника відділу освіти, культури, молоді та спорту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2:00Z</dcterms:created>
  <dc:creator>Admin</dc:creator>
  <dc:description/>
  <cp:keywords/>
  <dc:language>en-US</dc:language>
  <cp:lastModifiedBy>Home</cp:lastModifiedBy>
  <cp:lastPrinted>2019-11-06T10:37:00Z</cp:lastPrinted>
  <dcterms:modified xsi:type="dcterms:W3CDTF">2019-11-06T08:38:00Z</dcterms:modified>
  <cp:revision>4</cp:revision>
  <dc:subject/>
  <dc:title>                                                    ПРОЕКТ</dc:title>
</cp:coreProperties>
</file>