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07 листопада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Вільховець  Лабюк Михайлу Петр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 гр. Лабюк  Михайла Петровича 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30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Вільховець вулиця Подільська , 15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05</w:t>
      </w:r>
      <w:r>
        <w:rPr>
          <w:b w:val="false"/>
        </w:rPr>
        <w:t xml:space="preserve">00 га для ведення особистого селянського господарства в селі Вільховець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Вул.. Подільська , 15 Борщівського району в межах населеного пункту ;</w:t>
      </w:r>
      <w:r>
        <w:rPr/>
        <w:t xml:space="preserve">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Лабюк Михайлу Петровичу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30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Вільховець вулиця  Подільська , 15 Борщівського району  в межах населеного пункту , 0.0500 га для ведення особистого селянського господарства в селі Вільховець вул. Подільська , 15 Борщівського району  в межах населек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 . Лабюк Михайлу Петр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09:00Z</dcterms:modified>
  <cp:revision>3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