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 15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изначення переліку депутатських</w:t>
      </w:r>
    </w:p>
    <w:p>
      <w:pPr>
        <w:pStyle w:val="Normal"/>
        <w:rPr/>
      </w:pPr>
      <w:r>
        <w:rPr>
          <w:sz w:val="28"/>
          <w:lang w:val="uk-UA"/>
        </w:rPr>
        <w:t xml:space="preserve">постійних комісій  Мельнице-Подільської селищн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Визначити такий перелік депутатських постійних комісій Мельнице-Подільської селищної ради: </w:t>
      </w:r>
    </w:p>
    <w:p>
      <w:pPr>
        <w:pStyle w:val="Normal"/>
        <w:ind w:left="10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Постійна комісія з питань прав людини, законності, депутатської діяльності, етики та регламенту;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Постійна комісія з питань фінансів, бюджету, планування соціально-економічного розвитку, інвестицій та міжнародного співробітництва;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Постійна комісія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;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Постійна комісія з питань комунальної власності, житлово-комунального господарства, енергозбереження та транспорту;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Постійна комісія з гуманітарних питань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 xml:space="preserve">Контроль за виконанням цього рішення покласти на постійну комісію з питань прав людини, законності, депутатської діяльності,  етики та регламент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підпис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08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11T10:59:00Z</dcterms:modified>
  <cp:revision>2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