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</w:rPr>
        <w:t>Про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затвердження    технічної    документації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щодо  встановлення  меж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натурі (на місцевості) гр.Петриченка І.П. </w:t>
      </w:r>
    </w:p>
    <w:p>
      <w:pPr>
        <w:pStyle w:val="Normal"/>
        <w:rPr/>
      </w:pPr>
      <w:r>
        <w:rPr>
          <w:sz w:val="28"/>
          <w:szCs w:val="28"/>
          <w:lang w:val="uk-UA"/>
        </w:rPr>
        <w:t>в  селі Устя  та  передачу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szCs w:val="28"/>
          <w:lang w:val="uk-UA"/>
        </w:rPr>
        <w:t>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Петриченка Івана Петр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5069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18,  0,028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9 та 0,228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0)  в селі Устя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5069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18,  0,028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9 та 0,228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0) </w:t>
      </w:r>
      <w:r>
        <w:rPr>
          <w:sz w:val="28"/>
          <w:lang w:val="uk-UA"/>
        </w:rPr>
        <w:t xml:space="preserve">гр.Петриченка Івана Петровича </w:t>
      </w:r>
      <w:r>
        <w:rPr>
          <w:sz w:val="28"/>
          <w:szCs w:val="28"/>
          <w:lang w:val="uk-UA"/>
        </w:rPr>
        <w:t>в селі Устя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Петриченку Івану Петровичу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5069 га в селі Устя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8500 : 02 : 001 : 0618 по вулиці Біля Церкви,9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28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9 по вулиці Біля Церкви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28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500 : 02 : 001 : 0620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Петриченку Івану Петровичу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7:5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58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