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Олексію Михайл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олуба Олексія Михайл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олубу Олексію Михайл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Олексію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8:59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