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Ь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     2019</w:t>
      </w:r>
      <w:r>
        <w:rPr>
          <w:sz w:val="28"/>
          <w:lang w:val="uk-UA"/>
        </w:rPr>
        <w:t xml:space="preserve"> року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  <w:tab/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их  ділянок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 Вільховець Пиндус Вадиму Васильович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   </w:t>
      </w:r>
      <w:r>
        <w:rPr>
          <w:b w:val="false"/>
        </w:rPr>
        <w:t>Розглянувши звернення гр. Пиндус Вадима Василь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. Вільховець про надання дозволу на виготовлення технічної документації із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землеустрою щодо встановлення  меж земельних  ділянок в натурі (на місцевості) у власність загальною площею  0,7400  з них (  0.4400 га  для  ведення особистого селянського господарства в селі  Вільховець  Борщівського району в межах населеного пункту ,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0.3000га для ведення особистого селянського господарства в селі Вільховець Борщівського  району в межах населеного пункту  , 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гр . Пиндус Вадиму Васильовичу  жителю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,7400 га (0.4400 га для ведення  особистого селянського господарства в селі Вільховець  Борщівського   району  в межах населеного пункту ; 0.3000 га для ведення особистого селянського господарства в селі Вільховець  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Пиндус Вадима Васильовича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х</dc:creator>
  <dc:description/>
  <cp:keywords/>
  <dc:language>en-US</dc:language>
  <cp:lastModifiedBy>oimogv</cp:lastModifiedBy>
  <cp:lastPrinted>2018-05-03T11:29:00Z</cp:lastPrinted>
  <dcterms:modified xsi:type="dcterms:W3CDTF">2019-10-10T18:20:00Z</dcterms:modified>
  <cp:revision>1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