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нику Миколі Михайл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Стадника Миколи Михай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Стаднику Миколі Михайл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нику Миколі Михайл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8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22:00Z</dcterms:modified>
  <cp:revision>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