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 Марії Степ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Миц Марії Степанівної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Миц Марії Степ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 Марії Степ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8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