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ПРОЕКТ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Ь 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07 листопада 2019 року                                                           №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затвердження звіту з експертної грошової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оцінки на продаж земельної ділянки по вулиці І.Франка,37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в смт.Мельниця-Подільська Борщівського району, яка надана у власність</w:t>
      </w:r>
    </w:p>
    <w:p>
      <w:pPr>
        <w:pStyle w:val="Normal"/>
        <w:rPr/>
      </w:pPr>
      <w:r>
        <w:rPr>
          <w:sz w:val="28"/>
          <w:szCs w:val="28"/>
          <w:lang w:val="uk-UA"/>
        </w:rPr>
        <w:t>шляхом викупу  жителю смт.Мельниця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ьська Антонійчук Ярославу Ярослав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Розглянувши звіт з експертної  грошової оцінки земельної ділянки площею 0,2887 га,кадастровий номер 6120855400:02:003:0892, розташованої за адресою смт.Мельниця-Подільська вулиця І.Франка,37 Борщівського району проведений фізичною особою підприємцем Білоус Ганною Василівною,відповідно до Земельного кодексу України, керуючись Законом України « Про місцеве самоврядування в Україні»</w:t>
      </w:r>
      <w:r>
        <w:rPr>
          <w:b w:val="false"/>
        </w:rPr>
        <w:t>,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/>
      </w:pPr>
      <w:r>
        <w:rPr>
          <w:sz w:val="28"/>
          <w:szCs w:val="28"/>
          <w:lang w:val="uk-UA"/>
        </w:rPr>
        <w:t>1.Затвердити звіт з експертної грошової оцінки  земельної ділянки , що знаходиться в смт.Мельниця-Подільська  вулиця І.Франка,37 Борщівського району, площею 0,2887 г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одати гр.Антонійчук Ярославу Ярославовичу земельну ділянку площею 0,2887 га для розміщення та експлуатації основних, підсобних і допоміжних будівель та споруд підприємств переробної, машинобудівної та іншої промисловості (обслуговування службових приміщень), що знаходиться в смт.Мельниця-Подільська  І.Франка,37 Борщівського району за ціною 85 273,00 грн (Вісімдесять п’ять тисяч двісті сімдесять три грн..00 коп)</w:t>
      </w:r>
    </w:p>
    <w:p>
      <w:pPr>
        <w:pStyle w:val="Normal"/>
        <w:rPr/>
      </w:pPr>
      <w:r>
        <w:rPr>
          <w:sz w:val="28"/>
          <w:szCs w:val="28"/>
          <w:lang w:val="uk-UA"/>
        </w:rPr>
        <w:t>3.Доручити селищному голові укласти з  гр.Антонійчук Ярославом Ярославовичем договір купівлі-продажу земельної ділянки за ціною зазначеною у пункті 2 даног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комісію з питань планування,фінансів,бюджету та соціально-економічного розвитку 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74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36:00Z</dcterms:created>
  <dc:creator>х</dc:creator>
  <dc:description/>
  <cp:keywords/>
  <dc:language>en-US</dc:language>
  <cp:lastModifiedBy>Home</cp:lastModifiedBy>
  <cp:lastPrinted>2017-10-24T18:46:00Z</cp:lastPrinted>
  <dcterms:modified xsi:type="dcterms:W3CDTF">2019-10-31T09:36:00Z</dcterms:modified>
  <cp:revision>2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