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Касіяну Володимиру Василь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Касіяна Володимира Василь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асіяну Володимиру Василь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іяну Володимиру Василь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4:00Z</dcterms:modified>
  <cp:revision>2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