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         </w:t>
      </w:r>
      <w:r>
        <w:rPr>
          <w:sz w:val="28"/>
          <w:lang w:val="uk-UA"/>
        </w:rPr>
        <w:t xml:space="preserve">2019 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жительці села Дзвенигород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Матківській Мирославі Тарасівні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 гр. Матківської Мирослави Тарасівни  , жительки села Дзвенигород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4500 га в т. ч.  ( 0.2500 га для будівництва і обслуговування житлового будинку господарських будівель та споруд в селі Дзвенигород вулиця Брідки ,28 Борщівського району в межах населеного пункту ; 1.0000  га для ведення  особистого селянського господарства в селі Дзвенигород урочище « Кирнички «   Борщівського району в межах населеного пункту; 0.2000 га для ведення особистого селянського господарства в селі Дзвенигород урочище « Винниця « Борщівського району в межах населеного 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Матківській Мирославі Тарасівн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45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Дзвенигород вулиця Брідки , 28 Борщівського району в межах населеного пункту; 1.000 га  для ведення особистого селянського господарства в селі Дзвенигород урочище « Кирнички «  Борщівського району в межах населеного пункту  0.2000 га для ведення особистого селянського господарства в селі Дзвенигород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 « Винниця « Борщівського району в межах населеного пункту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атківська Мирослава Тарасівна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1:00Z</dcterms:created>
  <dc:creator>х</dc:creator>
  <dc:description/>
  <cp:keywords/>
  <dc:language>en-US</dc:language>
  <cp:lastModifiedBy>oimogv</cp:lastModifiedBy>
  <cp:lastPrinted>2018-04-11T17:36:00Z</cp:lastPrinted>
  <dcterms:modified xsi:type="dcterms:W3CDTF">2019-10-10T19:51:00Z</dcterms:modified>
  <cp:revision>1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