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__  листопада  2019 року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Про надання дозвол на виготовлення технічної документації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з землеустрою  щодо  встановлення  меж земельних ділянок  в  натурі  (на  місцевості)  у  власність  гр.Хіміч  Івану Івановичу 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Хіміч Івана Івановича 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2500 га (0,1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Дзвиняка вулиця Космічна,8 Борщівського району в межах населеного пункту,</w:t>
      </w:r>
      <w:r>
        <w:rPr>
          <w:sz w:val="28"/>
          <w:lang w:val="uk-UA"/>
        </w:rPr>
        <w:t xml:space="preserve"> 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Лиса гора» Борщівського району в межах населеного пункту, </w:t>
      </w:r>
      <w:r>
        <w:rPr>
          <w:sz w:val="28"/>
          <w:lang w:val="uk-UA"/>
        </w:rPr>
        <w:t>0,2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Борщівського району в межах населеного пункту, </w:t>
      </w:r>
      <w:r>
        <w:rPr>
          <w:sz w:val="28"/>
          <w:lang w:val="uk-UA"/>
        </w:rPr>
        <w:t>0,2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Борщівського району в межах населеного пункту, </w:t>
      </w:r>
      <w:r>
        <w:rPr>
          <w:sz w:val="28"/>
          <w:lang w:val="uk-UA"/>
        </w:rPr>
        <w:t xml:space="preserve"> 0,15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 Борщівського району в межах населеного пункту ; </w:t>
      </w:r>
      <w:r>
        <w:rPr>
          <w:sz w:val="28"/>
          <w:lang w:val="uk-UA"/>
        </w:rPr>
        <w:t>0,32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Борщівського району в межах населеного пункту  які станом на 01.01.2004 року перебували у користуванні, </w:t>
      </w:r>
      <w:r>
        <w:rPr>
          <w:sz w:val="28"/>
          <w:lang w:val="uk-UA"/>
        </w:rPr>
        <w:t>керуючись ст.ст.12, 79-1, 107, 118, 121, 125, 126 Земельного кодексу України, ст.26 Закону України “Про місцеве самоврядування в Україні”,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both"/>
        <w:rPr>
          <w:sz w:val="36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36"/>
          <w:szCs w:val="36"/>
          <w:lang w:val="uk-UA"/>
        </w:rPr>
        <w:t xml:space="preserve">В </w:t>
      </w:r>
      <w:r>
        <w:rPr>
          <w:sz w:val="36"/>
        </w:rPr>
        <w:t xml:space="preserve"> И </w:t>
      </w:r>
      <w:r>
        <w:rPr>
          <w:sz w:val="36"/>
          <w:lang w:val="uk-UA"/>
        </w:rPr>
        <w:t>Р</w:t>
      </w:r>
      <w:r>
        <w:rPr>
          <w:sz w:val="36"/>
        </w:rPr>
        <w:t xml:space="preserve">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2500 га гр.Хіміч Івану Іван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Дзвинячка вулиця Космічна,8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- 0, 5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Лиса гора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0,2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- 0,2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 0,15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 0,32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Хіміч Івану Ів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5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