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</w:rPr>
        <w:t>Про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затвердження    технічної    документації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щодо  встановлення  меж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 натурі (на місцевості)  гр.Олексюк Н.М. </w:t>
      </w:r>
    </w:p>
    <w:p>
      <w:pPr>
        <w:pStyle w:val="Normal"/>
        <w:rPr/>
      </w:pPr>
      <w:r>
        <w:rPr>
          <w:sz w:val="28"/>
          <w:szCs w:val="28"/>
          <w:lang w:val="uk-UA"/>
        </w:rPr>
        <w:t>в  селі Устя  та  передачу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szCs w:val="28"/>
          <w:lang w:val="uk-UA"/>
        </w:rPr>
        <w:t>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Олексюк Наталі Михай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8001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137,  0,189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7 та 0,360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6)  в селі Устя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001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137,  0,189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7 та 0,360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6) </w:t>
      </w:r>
      <w:r>
        <w:rPr>
          <w:sz w:val="28"/>
          <w:lang w:val="uk-UA"/>
        </w:rPr>
        <w:t xml:space="preserve">гр.Олексюк Наталі Михайлівни </w:t>
      </w:r>
      <w:r>
        <w:rPr>
          <w:sz w:val="28"/>
          <w:szCs w:val="28"/>
          <w:lang w:val="uk-UA"/>
        </w:rPr>
        <w:t>в селі Устя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Олексюк Наталі Михайлівні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8001 га в селі Устя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8500 : 02 : 001 : 0137 по вулиці Долина,43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89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7 по вулиці Долина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60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500 : 02 : 001 : 0616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Олексюк Наталі Михайлівні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6:5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51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