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ишиній Марії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Романишиної Марії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Романишиній Марії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ишиній Марії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8T09:34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