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У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tabs>
          <w:tab w:val="clear" w:pos="8306"/>
          <w:tab w:val="center" w:pos="4153" w:leader="none"/>
          <w:tab w:val="right" w:pos="9221" w:leader="none"/>
        </w:tabs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</w:t>
      </w:r>
      <w:r>
        <w:rPr>
          <w:b/>
          <w:sz w:val="28"/>
          <w:lang w:val="uk-UA"/>
        </w:rPr>
        <w:t>ПЯТДЕСЯТЬ ТРЕТЯ  СЕСІЯ</w:t>
        <w:tab/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lang w:val="uk-UA"/>
        </w:rPr>
        <w:t>В</w:t>
      </w:r>
      <w:r>
        <w:rPr>
          <w:sz w:val="28"/>
          <w:szCs w:val="28"/>
          <w:lang w:val="uk-UA"/>
        </w:rPr>
        <w:t xml:space="preserve">ід                     </w:t>
      </w:r>
      <w:r>
        <w:rPr>
          <w:sz w:val="28"/>
          <w:lang w:val="uk-UA"/>
        </w:rPr>
        <w:t xml:space="preserve"> 2018 року                                                      №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ьці с.Вільховець  Чемерейко Світлані Василівні 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</w:t>
      </w:r>
      <w:r>
        <w:rPr>
          <w:b w:val="false"/>
        </w:rPr>
        <w:t>Розглянувши звернення гр. Чемерейко  Світлани Василівни  , жительки с. Вільховець про надання дозволу на виготовлення технічної документації із землеустрою щодо встановлення  меж земельних ділянок в натурі (на місцевості) у власність загальною площею 0.6600 га в т. ч. (0.2500 га для будівництва і обслуговування житлового будинку господарських будівель та споруд в селі  Зелене вулиця Шевченка , 9 Борщівського району в межах населеного пункту ;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0.4100 га для ведення особистого селянського господарства в селі Зелене вулиця Шевченка Борщівського району в межах населеного пункту , 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дати гр. Чемерейко Світлані Василівні  дозвіл на виготовлення технічної  документації із землеустрою щодо встановлення  меж земельних ділянок в натурі (на місцевості) у власність загальною площею 0.6600 га в т. ч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 0,2500 га для будівництва  і обслуговування житлового будинку     господарських будівель та споруд в селі Зелене вулиця Шевченка , 6 Борщівського району в межах населеного пункту  , 0.4100 га для ведення особистого селянського господарства в селі Зелене вулиця Шевченка Борщівського району вмежах населеного пункту 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Гр. Чемерейко  Світлані Василівні 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38:00Z</dcterms:created>
  <dc:creator>х</dc:creator>
  <dc:description/>
  <cp:keywords/>
  <dc:language>en-US</dc:language>
  <cp:lastModifiedBy>oimogv</cp:lastModifiedBy>
  <cp:lastPrinted>2018-04-12T09:44:00Z</cp:lastPrinted>
  <dcterms:modified xsi:type="dcterms:W3CDTF">2019-10-10T18:12:00Z</dcterms:modified>
  <cp:revision>17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