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07 листопада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Адамович Володимиру Василь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Адамовича Володимира Василь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36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Вільховець вулиця Горбівська , 1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71</w:t>
      </w:r>
      <w:r>
        <w:rPr>
          <w:b w:val="false"/>
        </w:rPr>
        <w:t xml:space="preserve">00 га для ведення особистого селянського господарства в селі Вільховець  </w:t>
      </w:r>
    </w:p>
    <w:p>
      <w:pPr>
        <w:pStyle w:val="Heading1"/>
        <w:ind w:right="-186" w:hanging="0"/>
        <w:rPr/>
      </w:pPr>
      <w:r>
        <w:rPr>
          <w:b w:val="false"/>
        </w:rPr>
        <w:t>Урочище « Від мельниці «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/>
        <w:t xml:space="preserve">0.4000 га для ведення особистого селянського господарства в селі  Вільховець урочище « Від Мельниці «  Борщівського району в межах населеного пун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Адамович Володимиру Васильовичу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36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вулиця  Горбівська , 1 Борщівського району  в межах населеного пункту , 0.7100 га для ведення особистого селянського господарства в селі Вільховець урочище « Від Мельниці « Борщівського району  в межах населекного пункту ; 0.4000 га для ведення особистого селянського господарства  в селі Вільхов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Від Мельниці «  Борщівського району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Адамович Володимиру Василь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09:57:00Z</dcterms:modified>
  <cp:revision>3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