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гаку Йосипу Несто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Дергака Йосипа Нестор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Дергаку Йосипу Нестор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4) у власність для ведення особистого селянського господарства орієнтовною площею  0,6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гаку Йосипу Нестор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47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35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