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 затвердження     технічної    документації 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землеустрою   щодо  встановлення  меж  земельних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ілянок  в  натурі (на місцевості)  гр.Шмиглик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смт.Мельниця-Подільська,  та    внесення   змін 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   сесії     Мельнице-Подільської   селищ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10.03.1998 року №223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1"/>
        <w:ind w:right="-62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Шмиглик Галини Михайл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2289 га (0,1500 га для </w:t>
      </w:r>
      <w:r>
        <w:rPr>
          <w:b w:val="false"/>
          <w:szCs w:val="28"/>
        </w:rPr>
        <w:t xml:space="preserve">будівництва і обслуговування жилого будинку, господарських будівель і споруд за кадастровим номером 6120855400 : 02 : 002 : 0964 та  0,0789 га </w:t>
      </w:r>
      <w:r>
        <w:rPr>
          <w:b w:val="false"/>
        </w:rPr>
        <w:t xml:space="preserve">для </w:t>
      </w:r>
      <w:r>
        <w:rPr>
          <w:b w:val="false"/>
          <w:szCs w:val="28"/>
        </w:rPr>
        <w:t xml:space="preserve">ведення особистого селянського господарства за кадастровим номером 6120855400 : 02 : 002 : 0965)  в смт.Мельниця-Подільська в межах населеного пункту та внесення змін в рішення сесії Мельнице-Подільської  селищної ради від 10.03.1998 року №223 в частині уточнення площ земельних ділянок за результатами проведення геодезичних робіт, враховуючи те, що дані земельні ділянки станом на 01.01.2004 року перебували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</w:rPr>
        <w:t>1. Затвердити  технічну  документацію   із  землеустрою  щодо встановлення меж земельних ділянок в натурі (на місцевості) у власність загальною площею площею 0,</w:t>
      </w:r>
      <w:r>
        <w:rPr>
          <w:sz w:val="28"/>
          <w:szCs w:val="28"/>
          <w:lang w:val="uk-UA"/>
        </w:rPr>
        <w:t>2289</w:t>
      </w:r>
      <w:r>
        <w:rPr>
          <w:sz w:val="28"/>
          <w:szCs w:val="28"/>
        </w:rPr>
        <w:t xml:space="preserve"> га (0,1500 га для будівництва і обслуговування жилого будинку, господарських будівель і споруд за кадастровим номером 6120855400 : 02 : 002 : 0964 та  0,0789 га для ведення особистого селянського господарства за кадастровим номером 6120855400 : 02 : 002 : 0965)  гр.Шмиглик Галини Михайлівни в смт.Мельниця-Подільська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Внести зміни в рішення сесії  №223 від </w:t>
      </w:r>
      <w:r>
        <w:rPr>
          <w:sz w:val="28"/>
          <w:szCs w:val="28"/>
          <w:lang w:val="uk-UA"/>
        </w:rPr>
        <w:t>10 березня 1998</w:t>
      </w:r>
      <w:r>
        <w:rPr>
          <w:sz w:val="28"/>
          <w:szCs w:val="28"/>
        </w:rPr>
        <w:t xml:space="preserve"> року</w:t>
      </w:r>
      <w:r>
        <w:rPr>
          <w:sz w:val="28"/>
          <w:lang w:val="uk-UA"/>
        </w:rPr>
        <w:t xml:space="preserve"> “Про  передачу безоплатно у приватну власність земельних ділянок Шмиглик Г.М.» і викласти його в слідуючій редакції:</w:t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Передати </w:t>
      </w:r>
      <w:r>
        <w:rPr>
          <w:sz w:val="28"/>
          <w:szCs w:val="28"/>
        </w:rPr>
        <w:t>гр.Шмиглик Гали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ихайлівн</w:t>
      </w:r>
      <w:r>
        <w:rPr>
          <w:sz w:val="28"/>
          <w:szCs w:val="28"/>
          <w:lang w:val="uk-UA"/>
        </w:rPr>
        <w:t>і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0,2289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кадастровим номером 6120855400 : 02 : 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964 в смт.Мельниця-Подільська по вулиці Вільховецька,17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0789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</w:rPr>
        <w:t>за кадастровим номером 6120855400 : 02 : 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965 в смт.Мельниця-Подільська по вулиці Вільховецька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/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.</w:t>
      </w:r>
      <w:r>
        <w:rPr>
          <w:sz w:val="28"/>
          <w:szCs w:val="28"/>
        </w:rPr>
        <w:t>Шмиглик Гали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ихайлівн</w:t>
      </w:r>
      <w:r>
        <w:rPr>
          <w:sz w:val="28"/>
          <w:szCs w:val="28"/>
          <w:lang w:val="uk-UA"/>
        </w:rPr>
        <w:t>і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1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16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