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 xml:space="preserve">ЯТДЕСЯТ ТРЕТЯ 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№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  затвердження 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ня </w:t>
      </w:r>
      <w:r>
        <w:rPr>
          <w:sz w:val="28"/>
          <w:lang w:val="uk-UA"/>
        </w:rPr>
        <w:t>(відновлення)</w:t>
      </w:r>
      <w:r>
        <w:rPr>
          <w:sz w:val="28"/>
        </w:rPr>
        <w:t xml:space="preserve"> меж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</w:rPr>
        <w:t>земельної</w:t>
      </w:r>
      <w:r>
        <w:rPr>
          <w:sz w:val="28"/>
          <w:lang w:val="uk-UA"/>
        </w:rPr>
        <w:t xml:space="preserve"> ділянки  в  натурі (на місцевості)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р. Васільєв Андрію Сергійовичу в </w:t>
      </w:r>
      <w:r>
        <w:rPr>
          <w:sz w:val="28"/>
          <w:szCs w:val="28"/>
          <w:lang w:val="uk-UA"/>
        </w:rPr>
        <w:t>смт. Мельниця-Подільська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>та   передачу  даної земельної  ділянки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 Васільєв Андрія Сергійовича, про затвердження технічної  документації  із землеустрою  щодо встановлення (відновлення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еж земельної ділянки в натурі (на місцевості) у власність, загальною площею 0,2518 га, а саме (0,2518 га. для ведення особистого селянського господарства, яка розташована в смт. Мельниця-Подільська, Борщівського району, в межах населеного пункту, кадастровий номер 6120855400</w:t>
      </w:r>
      <w:r>
        <w:rPr>
          <w:sz w:val="28"/>
        </w:rPr>
        <w:t xml:space="preserve">:02:003:0910), </w:t>
      </w:r>
      <w:r>
        <w:rPr>
          <w:sz w:val="28"/>
          <w:szCs w:val="28"/>
          <w:lang w:val="uk-UA"/>
        </w:rPr>
        <w:t xml:space="preserve">та передачу безоплатно у власність, вказаної земельної ділянки, враховуючи те, що дана земельна ділянка станом на 01.01.2004 року перебувала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342" w:hanging="0"/>
        <w:jc w:val="center"/>
        <w:rPr>
          <w:sz w:val="36"/>
          <w:szCs w:val="16"/>
          <w:lang w:val="uk-UA"/>
        </w:rPr>
      </w:pPr>
      <w:r>
        <w:rPr>
          <w:sz w:val="36"/>
          <w:szCs w:val="16"/>
          <w:lang w:val="uk-UA"/>
        </w:rPr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</w:t>
      </w:r>
      <w:r>
        <w:rPr>
          <w:sz w:val="28"/>
          <w:lang w:val="uk-UA"/>
        </w:rPr>
        <w:t xml:space="preserve"> (відновлення)</w:t>
      </w:r>
      <w:r>
        <w:rPr>
          <w:sz w:val="28"/>
        </w:rPr>
        <w:t xml:space="preserve">  меж земельної</w:t>
      </w:r>
      <w:r>
        <w:rPr>
          <w:sz w:val="28"/>
          <w:lang w:val="uk-UA"/>
        </w:rPr>
        <w:t xml:space="preserve"> діляноки в натурі (на місцевості) у власність загальною площею 0,2518 га, а саме (0,2518 га. для ведення особистого селянського господарства, яка розташована в смт. Мельниця-Подільська, Борщівського району, в межах населеного пункту, кадастровий номер 6120855400</w:t>
      </w:r>
      <w:r>
        <w:rPr>
          <w:sz w:val="28"/>
        </w:rPr>
        <w:t>:02:003:0910)</w:t>
      </w:r>
      <w:r>
        <w:rPr>
          <w:sz w:val="28"/>
          <w:szCs w:val="28"/>
          <w:lang w:val="uk-UA"/>
        </w:rPr>
        <w:t>,  гр. Васільєв Андрію Сергійовичу.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Передати, Васільєв Андрію Сергійовичу , безоплатно у власність  земельну  ділянку загальною площею </w:t>
      </w:r>
      <w:r>
        <w:rPr>
          <w:sz w:val="28"/>
          <w:lang w:val="uk-UA"/>
        </w:rPr>
        <w:t>0,2518 га, а саме (0,2518 га. для ведення особистого селянського господарства, яка розташована в смт. Мельниця-Подільська, Борщівського району, в межах населеного пункту, кадастровий номер 6120855400</w:t>
      </w:r>
      <w:r>
        <w:rPr>
          <w:sz w:val="28"/>
        </w:rPr>
        <w:t>:02:003:0910)</w:t>
      </w:r>
      <w:r>
        <w:rPr>
          <w:sz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342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 Васільєв Андрію Сергійовичу,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418" w:right="9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Верхний колонтитул Знак1"/>
    <w:qFormat/>
    <w:rPr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7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54:00Z</dcterms:created>
  <dc:creator>х</dc:creator>
  <dc:description/>
  <cp:keywords/>
  <dc:language>en-US</dc:language>
  <cp:lastModifiedBy>Admin</cp:lastModifiedBy>
  <cp:lastPrinted>2019-09-04T09:11:00Z</cp:lastPrinted>
  <dcterms:modified xsi:type="dcterms:W3CDTF">2019-10-23T10:18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