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ПОРЯДОК   ДЕННИЙ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ДРУГОЇ СЕСІЇ МЕЛЬНИЦЕ-ПОДІЛЬСЬКОЇ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СЕЛИЩНОЇ РАДИ :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93" w:hanging="0"/>
        <w:jc w:val="both"/>
        <w:rPr>
          <w:sz w:val="34"/>
          <w:lang w:val="uk-UA"/>
        </w:rPr>
      </w:pPr>
      <w:r>
        <w:rPr>
          <w:sz w:val="34"/>
          <w:lang w:val="uk-UA"/>
        </w:rPr>
        <w:t>1.</w:t>
      </w:r>
      <w:r>
        <w:rPr>
          <w:lang w:val="uk-UA"/>
        </w:rPr>
        <w:t xml:space="preserve"> </w:t>
      </w:r>
      <w:r>
        <w:rPr>
          <w:sz w:val="34"/>
          <w:lang w:val="uk-UA"/>
        </w:rPr>
        <w:t xml:space="preserve">Про утворення лічильної комісії Мельнице-Подільської селищної ради. 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>2.</w:t>
      </w:r>
      <w:r>
        <w:rPr/>
        <w:t xml:space="preserve"> </w:t>
      </w:r>
      <w:r>
        <w:rPr>
          <w:sz w:val="34"/>
          <w:lang w:val="uk-UA"/>
        </w:rPr>
        <w:t>Про обрання секретаря  Мельнице-Подільської селищної  ради 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>3. Про визначення переліку  депутатських  постійних комісій Мельнице -Подільської селищної ради: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 xml:space="preserve">-Постійна комісія з питань прав людини, законності, депутатської діяльності, етики та регламенту; 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 xml:space="preserve">-Постійна комісія з питань фінансів, бюджету, планування соціально-економічного розвитку, інвестицій та міжнародного співробітництва; 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 xml:space="preserve">-Постійна комісія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; 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 xml:space="preserve">-Постійна комісія з питань комунальної власності, житлово-комунального господарства, енергозбереження та транспорту; 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>-Постійна комісія з гуманітарних питань.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>4.Про визначення персонального складу постійної комісії з питань прав людини, законності, депутатської діяльності, етики та регламенту.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/>
      </w:pPr>
      <w:r>
        <w:rPr>
          <w:sz w:val="34"/>
          <w:lang w:val="uk-UA"/>
        </w:rPr>
        <w:t>5. Про визначення персонального складу постійної комісії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/>
      </w:pPr>
      <w:r>
        <w:rPr>
          <w:sz w:val="34"/>
          <w:lang w:val="uk-UA"/>
        </w:rPr>
        <w:t>6. Про визначення персонального складу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>7. Про визначення персонального складу постійної комісії з питань комунальної власності, житлово-комунального господарства, енергозбереження та транспорту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both"/>
        <w:rPr/>
      </w:pPr>
      <w:r>
        <w:rPr>
          <w:sz w:val="34"/>
          <w:lang w:val="uk-UA"/>
        </w:rPr>
        <w:t>8. Про визначення персонального складу постійної комісії з гуманітарних питань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>9. Про затвердження положення про депутатські постійні комісії Мельнице-Подільської селищної ради.</w:t>
      </w:r>
    </w:p>
    <w:p>
      <w:pPr>
        <w:pStyle w:val="Header"/>
        <w:ind w:right="360" w:hanging="0"/>
        <w:jc w:val="both"/>
        <w:rPr/>
      </w:pPr>
      <w:r>
        <w:rPr>
          <w:b/>
          <w:sz w:val="34"/>
          <w:lang w:val="uk-UA"/>
        </w:rPr>
        <w:t>Інформує спеціаліст з юридичних питань Мельнице-Подільської селищної ради Гудзул І.Я.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>10.Про затвердження регламенту   Мельнице-Подільської селищної ради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спеціаліст з юридичних питань Мельнице-Подільської селищної ради Гудзул І.Я.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>11.</w:t>
      </w:r>
      <w:r>
        <w:rPr>
          <w:lang w:val="uk-UA"/>
        </w:rPr>
        <w:t xml:space="preserve"> </w:t>
      </w:r>
      <w:r>
        <w:rPr>
          <w:sz w:val="34"/>
          <w:lang w:val="uk-UA"/>
        </w:rPr>
        <w:t>Про створення фінансового відділу Мельнице-Подільської селищної ради, затвердження Положення про фінансовий відділ та вжиття заходів щодо його державної реєстрації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спеціаліст з юридичних питань Мельнице-Подільської селищної ради Гудзул І.Я.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 xml:space="preserve">12.Про внесення змін до рішення виконавчого комітету Мельнице-Подільської селищної ради № 1 від  30.01.2020 року « Про затвердження штатного розпису по Мельнице-Подільській селищній раді». 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>13.Про затвердження структури виконавчих органів Мельнице-Подільської селищної ради, загальної чисельності апарату ради та її виконавчих  органів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>14.Про утворення  Панівецького   старостинського  округу Мельнице-Подільської селищної ради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>15. Про   затвердження старости Вигодського старостинського округу №1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>Мельнице-Подільської селищної ради 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/>
      </w:pPr>
      <w:r>
        <w:rPr>
          <w:sz w:val="34"/>
          <w:lang w:val="uk-UA"/>
        </w:rPr>
        <w:t>16.Про   затвердження старости Вільховецького старостинського округу №2 Мельнице-Подільської селищної ради 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/>
      </w:pPr>
      <w:r>
        <w:rPr>
          <w:sz w:val="34"/>
          <w:lang w:val="uk-UA"/>
        </w:rPr>
        <w:t>17. Про   затвердження старости Горошівського старостинського округу №3 Мельнице-Подільської селищної ради 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/>
      </w:pPr>
      <w:r>
        <w:rPr>
          <w:sz w:val="34"/>
          <w:lang w:val="uk-UA"/>
        </w:rPr>
        <w:t>18. Про   затвердження старости Дзвиняцького старостинського округу №4 Мельнице-Подільської селищної ради 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both"/>
        <w:rPr/>
      </w:pPr>
      <w:r>
        <w:rPr>
          <w:sz w:val="34"/>
          <w:lang w:val="uk-UA"/>
        </w:rPr>
        <w:t>19. Про   затвердження старости Дністровецького старостинського округу №5 Мельнице-Подільської селищної ради 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/>
      </w:pPr>
      <w:r>
        <w:rPr>
          <w:sz w:val="34"/>
          <w:lang w:val="uk-UA"/>
        </w:rPr>
        <w:t>20. Про   затвердження старости Збручанського старостинського округу №6 Мельнице-Подільської селищної ради 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/>
      </w:pPr>
      <w:r>
        <w:rPr>
          <w:sz w:val="34"/>
          <w:lang w:val="uk-UA"/>
        </w:rPr>
        <w:t>21. Про   затвердження старости Кудринецького старостинського округу №7 Мельнице-Подільської селищної ради 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/>
      </w:pPr>
      <w:r>
        <w:rPr>
          <w:sz w:val="34"/>
          <w:lang w:val="uk-UA"/>
        </w:rPr>
        <w:t>22. Про   затвердження старости Урожайнівського старостинського округу №8 Мельнице-Подільської селищної ради 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/>
      </w:pPr>
      <w:r>
        <w:rPr>
          <w:sz w:val="34"/>
          <w:lang w:val="uk-UA"/>
        </w:rPr>
        <w:t>23. Про   затвердження старости Устянського старостинського округу № 9 Мельнице-Подільської селищної ради 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/>
      </w:pPr>
      <w:r>
        <w:rPr>
          <w:sz w:val="34"/>
          <w:lang w:val="uk-UA"/>
        </w:rPr>
        <w:t>24. Про   затвердження старости Худиківського старостинського округу №10 Мельнице-Подільської селищної ради 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/>
      </w:pPr>
      <w:r>
        <w:rPr>
          <w:sz w:val="34"/>
          <w:lang w:val="uk-UA"/>
        </w:rPr>
        <w:t>25. Про   затвердження старости Панівецького старостинського округу №11 Мельнице-Подільської селищної ради 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>26.Про  затвердження керуючого справами (секретаря) виконавчого комітету Мельнице-Подільської селищної ради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/>
      </w:pPr>
      <w:r>
        <w:rPr>
          <w:sz w:val="34"/>
          <w:lang w:val="uk-UA"/>
        </w:rPr>
        <w:t>27.Про утворення виконавчого комітету Мельнице-Подільської селищної ради, визначення його чисельності та затвердження персонального складу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/>
      </w:pPr>
      <w:r>
        <w:rPr>
          <w:sz w:val="34"/>
          <w:lang w:val="uk-UA"/>
        </w:rPr>
        <w:t>28.Про реорганізацію Панівецької сільської ради.</w:t>
      </w:r>
    </w:p>
    <w:p>
      <w:pPr>
        <w:pStyle w:val="Header"/>
        <w:ind w:right="360" w:hanging="0"/>
        <w:jc w:val="both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Інформує Мельнице-Подільський селищний голова Боднарчук В.В.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 xml:space="preserve">29.Про визначення умов оплати праці Мельнице-Подільського селищного голови.  </w:t>
      </w:r>
    </w:p>
    <w:p>
      <w:pPr>
        <w:pStyle w:val="Header"/>
        <w:ind w:right="360" w:hanging="0"/>
        <w:jc w:val="both"/>
        <w:rPr>
          <w:sz w:val="34"/>
          <w:lang w:val="uk-UA"/>
        </w:rPr>
      </w:pPr>
      <w:r>
        <w:rPr>
          <w:sz w:val="34"/>
          <w:lang w:val="uk-UA"/>
        </w:rPr>
        <w:t>30.Різне.</w:t>
      </w:r>
    </w:p>
    <w:sectPr>
      <w:type w:val="nextPage"/>
      <w:pgSz w:w="11906" w:h="16838"/>
      <w:pgMar w:left="567" w:right="14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43:00Z</dcterms:created>
  <dc:creator>х</dc:creator>
  <dc:description/>
  <cp:keywords/>
  <dc:language>en-US</dc:language>
  <cp:lastModifiedBy>Користувач Windows</cp:lastModifiedBy>
  <cp:lastPrinted>2020-10-23T13:17:00Z</cp:lastPrinted>
  <dcterms:modified xsi:type="dcterms:W3CDTF">2020-12-17T10:31:00Z</dcterms:modified>
  <cp:revision>2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