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 натурі  (на  місцевості) у власність гр.Борденюк Г.В. </w:t>
      </w:r>
      <w:r>
        <w:rPr>
          <w:sz w:val="28"/>
          <w:szCs w:val="28"/>
          <w:lang w:val="uk-UA"/>
        </w:rPr>
        <w:t>в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ринці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Борденюк Ганни Васил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62 га (0,18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та 0,44 га для ведення особистого селянського господарства) в селі Кудринці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2 га гр.Борденюк Ганні Василівні </w:t>
      </w:r>
      <w:r>
        <w:rPr>
          <w:sz w:val="28"/>
          <w:szCs w:val="28"/>
          <w:lang w:val="uk-UA"/>
        </w:rPr>
        <w:t>в селі Кудринці Борщівського району в межах населеного пункту, а саме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--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по вулиці Зеленецька,22;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0,44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Борденюк Ганні Василівні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5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09:53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