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Григоращук  Сергію Володимировичу  </w:t>
      </w:r>
      <w:r>
        <w:rPr>
          <w:sz w:val="28"/>
          <w:szCs w:val="28"/>
          <w:lang w:val="uk-UA"/>
        </w:rPr>
        <w:t>в  смт.Мельниця-Подільськ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Григоращук Сергія Володимировича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1100 га (0,1100 га для ведення особистого селянського господарства в смт.Мельниця-Подільська урочище «Нове поле»</w:t>
      </w:r>
      <w:r>
        <w:rPr>
          <w:sz w:val="28"/>
          <w:szCs w:val="28"/>
          <w:lang w:val="uk-UA"/>
        </w:rPr>
        <w:t xml:space="preserve">  Борщівського району в межах населеного пункту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1100 га гр.Григоращук Сергію Володимировичу </w:t>
      </w:r>
      <w:r>
        <w:rPr>
          <w:sz w:val="28"/>
          <w:szCs w:val="28"/>
          <w:lang w:val="uk-UA"/>
        </w:rPr>
        <w:t>в смт.Мельниця-Подільська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- 0,11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ведення особистого селянського господарства в смт.Мельниця-Подільська урочище «Нове поле»  Борщівського району в межах населеного пункту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Григоращук Сергію Володимировичу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ої ділянки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07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41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