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яшку Володимиру Валентинович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Андріяшка Володимира Валентиновича 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Андріяшку Володимиру Валентиновичу жителю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2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яшку Володимиру Валентин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33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2T09:03:00Z</dcterms:modified>
  <cp:revision>2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