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оренду гр.Амбросійчук Володимиру Михайл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Амбросійчук Володимира Михайловича, жителя села Устя Борщівського району про надання дозволу на розроблення проекту із землеустрою щодо відведення земельної ділянки у оренду площею 1,0000 га для ведення особистого селянського гоподарства в селі Устя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Амбросійчук Володимиру Михайловичу дозвіл на розроблення проекту із землеустрою щодо відведення земельної ділянки у оренду площею 1,0000 га  для ведення особистого селянського господарства в селі Устя  Борщівського району за межами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Амбросійчук Володимиру Михайловичу розробити проект землеустрою щодо відведення земельної ділянки та подати на затвердження в 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4T07:5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