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Ь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07 листопада                   2019</w:t>
      </w:r>
      <w:r>
        <w:rPr>
          <w:sz w:val="28"/>
          <w:lang w:val="uk-UA"/>
        </w:rPr>
        <w:t xml:space="preserve"> року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  <w:tab/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их  ділянок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жительці смт. Мельниця – Поділь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люк Руслані  Ярославівні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Розглянувши звернення гр. Королюк Руслани Ярославівни 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мт. Мельниця - Подільська про надання дозволу на виготовлення технічної документації із землеустрою щодо встановлення  меж земельних  ділянок в натурі (на місцевості) у власність загальною площею  0.4200 га  з них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0.1000 га для ведення особистого селянського господарства в смт. Мельниця – Подільська  урочище « За могилою « Борщівського  району в межах населеного пунк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.1000 га для ведення особистого селянського господарства в смт. Мельниця – Подільська урочище « За могилою « Борщівського району в межах населеного пункту 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.2200 га для ведення особистого селянського господарства в смт. Мельниця – Подільська урочище « За аеродромом « Борщівського району в межах населеного пункту,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гр . Королюк Руслані Ярославівні  жительці  смт. Мельниця - Подільська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4200 га в т. ч.  0.1000 га для ведення особистого селянського господарства в смт. Мельниця _ Подільська урочище « За могилою « Борщівського району в межах населеного пункту 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1000 га для ведення особистого селянського господарства в смт . Мельниця – Подільська урочище « За могилою « Борщівського району в межах населеного пункту 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мт. Мельниця – Подільська  урочище « За аеродромом « 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Королюк Руслані Ярослав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33:00Z</dcterms:created>
  <dc:creator>х</dc:creator>
  <dc:description/>
  <cp:keywords/>
  <dc:language>en-US</dc:language>
  <cp:lastModifiedBy>Home</cp:lastModifiedBy>
  <cp:lastPrinted>2018-05-03T11:29:00Z</cp:lastPrinted>
  <dcterms:modified xsi:type="dcterms:W3CDTF">2019-11-01T09:55:00Z</dcterms:modified>
  <cp:revision>2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