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    2019</w:t>
      </w:r>
      <w:r>
        <w:rPr>
          <w:sz w:val="28"/>
          <w:lang w:val="uk-UA"/>
        </w:rPr>
        <w:t xml:space="preserve"> 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  <w:tab/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их  ділянок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Білівці Касіян Андрію Вікторович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Розглянувши звернення гр. Касіян Андрія Віктор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. Білівці про надання дозволу на виготовлення технічної документації із землеустрою щодо встановлення  меж земельних  ділянок в натурі (на місцевості) у власність загальною площею  1.0700  з них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( 0.2500 га  для будівництва і обслуговування житлового будинку господарських будівель та споруд  в селі  Трубчин вулиця До Ріжків , 1  Борщівського району в межах населеного пункту ,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8200га для ведення особистого селянського господарства в селі Трубчин вулиця До Ріжків Борщівського  району в межах населеного пункту ) , 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 . Касіян Андрію Вікторовичу  жителю  с.  Трубчин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0700 га (0.2500 га для будівництва і обслуговування житлового будинку господарських будівель та споруд в селі Трубчин вулиця До Ріжків , 1  Борщівського   району  в межах населеного пункту ; 0.8200 га для ведення особистого селянського господарства в селі Трубчин вулиця До Ріжків 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Касіян Андрію Вікто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oimogv</cp:lastModifiedBy>
  <cp:lastPrinted>2018-05-03T11:29:00Z</cp:lastPrinted>
  <dcterms:modified xsi:type="dcterms:W3CDTF">2019-10-10T20:31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